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09 июня 2016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6 годах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97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05.05.2016 г. № 18-с (497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6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87"/>
        <w:gridCol w:w="1559"/>
        <w:gridCol w:w="992"/>
        <w:gridCol w:w="709"/>
        <w:gridCol w:w="1276"/>
        <w:gridCol w:w="1417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72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ind w:left="148" w:right="-39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,2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,2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,3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4,7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,3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9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5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,4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,9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6,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,2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,0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,6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,9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,2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586,5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,3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9,0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,1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-строите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,7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5,4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61</w:t>
            </w:r>
          </w:p>
        </w:tc>
      </w:tr>
      <w:tr>
        <w:trPr>
          <w:trHeight w:val="117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,5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9,4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ое шоссе (ориентир пос.А. Космодемьян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4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3,06</w:t>
            </w:r>
          </w:p>
        </w:tc>
      </w:tr>
      <w:tr>
        <w:trPr>
          <w:trHeight w:val="7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,2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4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,1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,5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,1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,1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241,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,8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4,29</w:t>
            </w:r>
          </w:p>
        </w:tc>
      </w:tr>
      <w:tr>
        <w:trPr>
          <w:trHeight w:val="7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3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3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Суворова - ул. Тбилис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,2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4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4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4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7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8,3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505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,5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2 (ориентир - торговый комплекс «Старая башн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4,94</w:t>
            </w:r>
          </w:p>
        </w:tc>
      </w:tr>
      <w:tr>
        <w:trPr>
          <w:trHeight w:val="11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,2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,5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9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9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,8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42,9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9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61</w:t>
            </w:r>
          </w:p>
        </w:tc>
      </w:tr>
      <w:tr>
        <w:trPr>
          <w:trHeight w:val="13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,1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,1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>просп. Ленинский</w:t>
            </w:r>
            <w:r>
              <w:rPr>
                <w:sz w:val="22"/>
                <w:szCs w:val="22"/>
              </w:rPr>
              <w:t xml:space="preserve">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6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>просп. Ленинский</w:t>
            </w:r>
            <w:r>
              <w:rPr>
                <w:sz w:val="22"/>
                <w:szCs w:val="22"/>
              </w:rPr>
              <w:t xml:space="preserve">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6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6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,6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4,1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4,1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,68</w:t>
            </w:r>
          </w:p>
        </w:tc>
      </w:tr>
      <w:tr>
        <w:trPr>
          <w:trHeight w:val="13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,4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,9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,6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2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2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9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9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,0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,2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4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рняхов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палатка (солнце-защитные о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9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2,4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,5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4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,2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,5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1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,6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,4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,54</w:t>
            </w:r>
          </w:p>
        </w:tc>
      </w:tr>
      <w:tr>
        <w:trPr>
          <w:trHeight w:val="13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,5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,9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,9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мс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,5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5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3,5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2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,8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(ориентир –       д. 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,5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8,1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 (ориентир –               д. 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ind w:left="148" w:right="-39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н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,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ind w:right="141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141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№ 591 (в ред. от 15.01.2016 № 40)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0490" w:leader="none"/>
        </w:tabs>
        <w:suppressAutoHyphens w:val="true"/>
        <w:ind w:left="0" w:right="141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06.06.2016 года по адресу г. Калининград обл., пл. Победы, 1, каб. 253 с  10 час. 00 мин.                                 до 10 час.3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0490" w:leader="none"/>
        </w:tabs>
        <w:suppressAutoHyphens w:val="true"/>
        <w:ind w:left="0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9.06.2016 года по адресу: 236035, г. Калининград обл., пл. Победы, 1, каб. 356 с 15 час. 00 мин. до 15 час.                        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Процедура оценки и сопоставления заявок на участие в открытом конкурсе проводилась 09.06.2016 года по адресу: 236035, г. Калининград обл., пл. Победы, 1, каб. 356  с 15 час. 30 мин. до 16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из 9 (девять) членов комиссии присутствуют 7 (сем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</w:tr>
      <w:tr>
        <w:trPr>
          <w:trHeight w:val="447" w:hRule="atLeast"/>
        </w:trPr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suppressAutoHyphens w:val="true"/>
              <w:ind w:left="567" w:right="141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отченков Дмитрий Витальевич, лот № 9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Чаадаева, д. 15, кв. 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Чаадаева, д. 15,                кв.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, лот № 9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Светл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Горького, д. 8, кв. 3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Светл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Горького, д. 8, кв. 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ОО «Аз-торг»,                              лот № 97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Ладушки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Победы, д. 29, кв. 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Ладушкин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обеды, д. 29, кв.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конкурса субъекта предпринимательской деятельности, набравшего наибольшее количество баллов: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61"/>
        <w:gridCol w:w="2039"/>
        <w:gridCol w:w="1004"/>
        <w:gridCol w:w="1701"/>
        <w:gridCol w:w="1210"/>
        <w:gridCol w:w="865"/>
      </w:tblGrid>
      <w:tr>
        <w:trPr>
          <w:tblHeader w:val="true"/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Лот № 97 ул. Пролетарская – ул. Тельмана, набережная озера Верхнего (летнее кафе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отченков Дмитрий Виталье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8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-торг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9.2. Победителю конкурса, предложившего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, после чего он обязан в течение 10 рабочих дней заключить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>Сумма внесенного задатка засчитывается в счет обеспечения исполнения обязательств претендента, ставшего  победителем конкурса</w:t>
      </w:r>
      <w:r>
        <w:rPr/>
        <w:t>: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64"/>
        <w:gridCol w:w="1955"/>
        <w:gridCol w:w="1559"/>
        <w:gridCol w:w="1426"/>
        <w:gridCol w:w="1010"/>
        <w:gridCol w:w="2250"/>
      </w:tblGrid>
      <w:tr>
        <w:trPr>
          <w:tblHeader w:val="true"/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ушин Андрей Анатольевич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4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0. Произвести в течение 5 рабочих дней после подписания протокола оценки и сопоставления заявок возврат задатка участникам конкурса</w:t>
      </w:r>
      <w:r>
        <w:rPr>
          <w:color w:val="333333"/>
          <w:sz w:val="24"/>
          <w:szCs w:val="24"/>
        </w:rPr>
        <w:t xml:space="preserve">, которые </w:t>
      </w:r>
      <w:r>
        <w:rPr>
          <w:bCs/>
          <w:color w:val="333333"/>
          <w:sz w:val="24"/>
          <w:szCs w:val="24"/>
        </w:rPr>
        <w:t>участвовали</w:t>
      </w:r>
      <w:r>
        <w:rPr>
          <w:color w:val="333333"/>
          <w:sz w:val="24"/>
          <w:szCs w:val="24"/>
        </w:rPr>
        <w:t xml:space="preserve"> в </w:t>
      </w:r>
      <w:r>
        <w:rPr>
          <w:bCs/>
          <w:color w:val="333333"/>
          <w:sz w:val="24"/>
          <w:szCs w:val="24"/>
        </w:rPr>
        <w:t>конкурсе</w:t>
      </w:r>
      <w:r>
        <w:rPr>
          <w:color w:val="333333"/>
          <w:sz w:val="24"/>
          <w:szCs w:val="24"/>
        </w:rPr>
        <w:t xml:space="preserve">, но </w:t>
      </w:r>
      <w:r>
        <w:rPr>
          <w:bCs/>
          <w:color w:val="333333"/>
          <w:sz w:val="24"/>
          <w:szCs w:val="24"/>
        </w:rPr>
        <w:t>не</w:t>
      </w:r>
      <w:r>
        <w:rPr>
          <w:color w:val="333333"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>стали</w:t>
      </w:r>
      <w:r>
        <w:rPr>
          <w:color w:val="333333"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>победителями</w:t>
      </w:r>
      <w:r>
        <w:rPr>
          <w:sz w:val="24"/>
          <w:szCs w:val="24"/>
        </w:rPr>
        <w:t>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ИП Коротченкову Дмитрию Витальевичу по лоту № 97 в размере 2791,32 руб.,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- ООО «Аз-торг» по лоту № 97 в размере 2791,32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2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13. Настоящий протокол подлежит хранению в течение трех лет со дня оценки и сопоставления заявок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Подписи членов конкурсной комиссии и победителей открытого конкурса:</w:t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  <w:gridCol w:w="1360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4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6"/>
        </w:tabs>
        <w:ind w:left="776" w:hanging="416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40"/>
      <w:szCs w:val="4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22">
    <w:name w:val="Название Знак"/>
    <w:basedOn w:val="Style12"/>
    <w:qFormat/>
    <w:rPr>
      <w:b/>
      <w:smallCaps/>
      <w:sz w:val="32"/>
    </w:rPr>
  </w:style>
  <w:style w:type="character" w:styleId="21">
    <w:name w:val="Основной текст 2 Знак"/>
    <w:basedOn w:val="Style12"/>
    <w:qFormat/>
    <w:rPr>
      <w:sz w:val="24"/>
    </w:rPr>
  </w:style>
  <w:style w:type="character" w:styleId="Style23">
    <w:name w:val="Подзаголовок Знак"/>
    <w:basedOn w:val="Style12"/>
    <w:qFormat/>
    <w:rPr>
      <w:rFonts w:ascii="Arial" w:hAnsi="Arial" w:cs="Arial"/>
      <w:sz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5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7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2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</cp:lastModifiedBy>
  <cp:lastPrinted>2016-06-10T11:01:00Z</cp:lastPrinted>
  <dcterms:modified xsi:type="dcterms:W3CDTF">2016-06-10T14:51:00Z</dcterms:modified>
  <cp:revision>169</cp:revision>
  <dc:subject/>
  <dc:title>ПРОТОКОЛ № 2</dc:title>
</cp:coreProperties>
</file>